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IPF2BMP.x : IPF to BMP Converter   version0.01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8/11/06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��̃\�t�g��g�p�����E�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ŋN����������Ȃ�s�s���A���Q�ɂ��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�g�p�Ҋ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̐ӔC�ɂ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̒��</w:t>
      </w:r>
      <w:r>
        <w:rPr/>
        <w:t>쌠�͕��</w:t>
      </w:r>
      <w:r>
        <w:rPr/>
        <w:t>ĂȂ��̂� PDS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1,v2�ł����Ǝv�������������Ƃ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͂e���b�Ђ̃Q�[���ȂǂŎ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F�`���̃f�[�^�� MS-Windows*�Ȃǂł</w:t>
      </w:r>
      <w:r>
        <w:rPr/>
        <w:t xml:space="preserve">悭������ </w:t>
      </w:r>
      <w:r>
        <w:rPr/>
        <w:t>BM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F2BMP.x  &lt;FileName(.IPF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̂</w:t>
      </w:r>
      <w:r>
        <w:rPr/>
        <w:t>悤�</w:t>
      </w:r>
      <w:r>
        <w:rPr/>
        <w:t>Ƀt�@�C����w�</w:t>
      </w:r>
      <w:r>
        <w:rPr/>
        <w:t>肵�</w:t>
      </w:r>
      <w:r>
        <w:rPr/>
        <w:t>Ď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\���Ȃǂ͌l�ŉ�͂��ăv���O��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Ő�΂Ƀ��[�J�[�ɖ₢���</w:t>
      </w:r>
      <w:r>
        <w:rPr/>
        <w:t>킹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͓͂Ǝ��Ȃ����ɉ����Ԉ��Ă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͌��\��������K�v�Ƃ���̂ŋ󂫃������͏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ӂ��Ă����ĉ������B���Ɩ����k�`�� BMP�œf���o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̋󂫗e�ʂɂ��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�����̂� BMP���ςȃf�[�^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FS</w:t>
        <w:tab/>
        <w:t>-n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-------</w:t>
        <w:tab/>
        <w:t>divVFSarc.x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F</w:t>
        <w:tab/>
        <w:t>-m----d1-</w:t>
        <w:tab/>
        <w:t>IPF2BMP.x $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�ɏ�L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Ίy�ł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Ƃ�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ł�����œ]�</w:t>
      </w:r>
      <w:r>
        <w:rPr>
          <w:rtl w:val="true"/>
        </w:rPr>
        <w:t>ڐ</w:t>
      </w:r>
      <w:r>
        <w:rPr/>
        <w:t>�͂��</w:t>
      </w:r>
      <w:r>
        <w:rPr/>
        <w:t>点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ӂɂ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ȑO���</w:t>
      </w:r>
      <w:r>
        <w:rPr/>
        <w:t>狻���̂�����摜�</w:t>
      </w:r>
      <w:r>
        <w:rPr/>
        <w:t>n�̏���(?)�Ɏ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�̍����c�[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L�����̊G�Ɣw�i�������ł��Ȃ��ƃQ�[�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���Ȃ�����`�����</w:t>
      </w:r>
      <w:r>
        <w:rPr/>
        <w:t>獡�</w:t>
      </w:r>
      <w:r>
        <w:rPr/>
        <w:t>x�͍����c�[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ƗF�l�ɐ�(?)���</w:t>
      </w:r>
      <w:r>
        <w:rPr/>
        <w:t>ꂽ�̂</w:t>
      </w:r>
      <w:r>
        <w:rPr/>
        <w:t>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��Ǝv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</w:t>
        <w:tab/>
        <w:tab/>
        <w:t>I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Plast</w:t>
        <w:tab/>
        <w:t>ID41</w:t>
        <w:tab/>
        <w:t>Ryoko@Futa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z�A�A�h�o�C�X�A�v�]�Ȃǂ�������</w:t>
      </w:r>
      <w:r>
        <w:rPr/>
        <w:t>炨���点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